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349727327"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800679818"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